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уй самого себя</w:t>
      </w:r>
    </w:p>
    <w:p>
      <w:pPr>
        <w:pStyle w:val="Normal"/>
        <w:widowControl w:val="false"/>
        <w:autoSpaceDE w:val="false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Точно определяй цель своей деятельности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Множество людей попусту тратят свое время и энергию на какое-нибудь дело, из-за того, что отчётливо не представляют себе, что они собираются делать. Определить с самого начала конечный результат дела – решающее условие успеха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средоточиться на главном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Запиши на листке в порядке их важности самые срочные дела. На завтра примись за дело № 1 и не отступай от него, пока не закончишь. Не тревожься, если к концу дня разделаешься с одним или двумя номерами, на завтра снова сосредоточен на самом главном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ридумай себе стимул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Постарайся превратить свои дела из «надо» в «хочется» и, продуктивность твоей работы повысится почти автоматически. Установи твердые сроки. Но сроки должны быть реальные, иначе не удастся выполнить обязательства остынешь и откажешься от самого дела. Далее твердо держись срока. Будь непреклонен к себе, как был бы непреклонен к тому человеку, который пообещал что-то сделать к определенному сроку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Научись говорить себе – «нет»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Иначе окажешься вовлеченным в такие дела, которыми никогда не занялся по своей воле. Часть программы самодисциплины и должна состоять в том, чтобы научиться даже время отдыха проводить как можно более полезно, отказываясь от неинтересных для тебя форм организации свободного времени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спользуй время полностью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</w:rPr>
        <w:t>Всегда есть возможность использовать время более производительно. Это значит, что время поездок, ожидания можно занять такими делами, как планирование своего дня, обдумывание предстоящих дел и т. д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риступай к делу сразу же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Никто кроме тебя самого, не может помочь избавиться от привычки мешкать с делами. За уроки принимайся сразу же, в назначенное тобой время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Следи за тем, на что тратишь свободное время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Не предавайся некоторым занятиям только потому, что так делают другие. Можно сберечь многие часы, если быть чуть разборчивей в выборе кинофильмов и телепередач, которые смотришь, книг и журналов, которые читаешь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Меняй, разнообразь занятия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Меняя занятия ты сможешь побороть усталость и сделать больше. Ты увидишь, что твой организм не только способен на большее, но такая перемена делает более бодрым и заинтересованным в работе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Воспитывай в себе уважение к своему времени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Приобрести привычку мысленно давать оценку своему времени, занимайся лишь теми делами, которые считаешь нужными, полезными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Приобрети привычку к записной книжке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Сберегай время, затрачиваемое на справки, а потому держи в порядке часто требующиеся справочные данные, не загружай память там, где это не требуется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Учись слушать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Внимательно слушай объяснения учителя. Этим ты сократишь время на приготовление домашних заданий, избежишь переделок поруч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6:00Z</dcterms:created>
  <dc:creator>Аглямова</dc:creator>
  <dc:description/>
  <dc:language>en-US</dc:language>
  <cp:lastModifiedBy>Аглямова</cp:lastModifiedBy>
  <dcterms:modified xsi:type="dcterms:W3CDTF">1999-12-31T22:57:00Z</dcterms:modified>
  <cp:revision>1</cp:revision>
  <dc:subject/>
  <dc:title>Организуй самого себя</dc:title>
</cp:coreProperties>
</file>