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Ы: </w:t>
      </w:r>
    </w:p>
    <w:p>
      <w:pPr>
        <w:pStyle w:val="Normal"/>
        <w:widowControl w:val="false"/>
        <w:autoSpaceDE w:val="false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Ь СОВЕТОВ ШКОЛЬНИКАМ И РОДИТЕЛЯМ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ЕРВЫЙ</w:t>
      </w:r>
    </w:p>
    <w:p>
      <w:pPr>
        <w:pStyle w:val="Normal"/>
        <w:widowControl w:val="false"/>
        <w:autoSpaceDE w:val="false"/>
        <w:ind w:firstLine="3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мните,  предэкзаменационная работа -  особая работа</w:t>
      </w:r>
      <w:r>
        <w:rPr>
          <w:sz w:val="28"/>
          <w:szCs w:val="28"/>
        </w:rPr>
        <w:t>. Прежде всего интенсивность - за один день придется просмотреть материал, который изучали в течение нескольких недель, а то и месяцев. Это потребует особой сосредоточенности, напряжения, внимания.</w:t>
      </w:r>
    </w:p>
    <w:p>
      <w:pPr>
        <w:pStyle w:val="Normal"/>
        <w:widowControl w:val="false"/>
        <w:autoSpaceDE w:val="false"/>
        <w:ind w:firstLine="340"/>
        <w:rPr/>
      </w:pPr>
      <w:r>
        <w:rPr>
          <w:sz w:val="28"/>
          <w:szCs w:val="28"/>
        </w:rPr>
        <w:t>Это работа однообразная: в течение нескольких дней приходится заниматься одним и тем же учебным предметом. Наконец, это работа сидячая - человек работает без активных движений, без переключения деятельности; все это мало похоже на обычные школьные занятия.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b/>
          <w:sz w:val="28"/>
          <w:szCs w:val="28"/>
        </w:rPr>
        <w:t>СОВЕТ ВТОРО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340"/>
        <w:rPr/>
      </w:pPr>
      <w:r>
        <w:rPr>
          <w:sz w:val="28"/>
          <w:szCs w:val="28"/>
          <w:u w:val="single"/>
        </w:rPr>
        <w:t>Заранее наметьте режим занятий</w:t>
      </w:r>
      <w:r>
        <w:rPr>
          <w:sz w:val="28"/>
          <w:szCs w:val="28"/>
        </w:rPr>
        <w:t>. Он должен быть индивидуальным - в зависимости от вашей работоспособности, привычек, особенностей (кто-то сразу включается в работу, а кому-то необходима "раскачка"). Но есть и общие нормы чередования труда и отдыха, которым стоит следовать</w:t>
      </w:r>
    </w:p>
    <w:p>
      <w:pPr>
        <w:pStyle w:val="Normal"/>
        <w:widowControl w:val="false"/>
        <w:autoSpaceDE w:val="false"/>
        <w:ind w:firstLine="3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й график занятий: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Начать работу надо в 7.30 - 8.00 часов утра и заниматься 2 часа, затем отдыхать 15 мин.; 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работа 1 час 30 мин; отдыха - 15 мин;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1 час, обеденный перерыв и прогулка - 1 час.30 мин; 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работа -1 час.30 мин.; отдых - 15 мин.; 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работа 1 час; отдых - 15 мин;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- 1 час. 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Во время пауз для отдыха надо изменить положение тела, расслабить мышцы, встать и походить по комнате, выполнить несколько гимнастических упражнений или сделать какую-нибудь несложную работу по дому.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РЕТИЙ</w:t>
      </w:r>
    </w:p>
    <w:p>
      <w:pPr>
        <w:pStyle w:val="Normal"/>
        <w:widowControl w:val="false"/>
        <w:autoSpaceDE w:val="false"/>
        <w:ind w:firstLine="3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мейте отдыхать</w:t>
      </w:r>
      <w:r>
        <w:rPr>
          <w:sz w:val="28"/>
          <w:szCs w:val="28"/>
        </w:rPr>
        <w:t>; только это позволит сохранить до конца экзаменов продуктивную работоспособность, хорошее восприятие и запоминание учебного материала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Лучший отдых после занятий - прогулки, игры, спорт, физический труд. Часть времени (не меньше 1,5 ч ) надо обязательно посвятить прогулке на свежем воздухе.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b/>
          <w:sz w:val="28"/>
          <w:szCs w:val="28"/>
        </w:rPr>
        <w:t>СОВЕТ ЧЕТВЕРТЫ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340"/>
        <w:rPr/>
      </w:pPr>
      <w:r>
        <w:rPr>
          <w:sz w:val="28"/>
          <w:szCs w:val="28"/>
          <w:u w:val="single"/>
        </w:rPr>
        <w:t>Позаботьтесь о своем рабочем месте</w:t>
      </w:r>
      <w:r>
        <w:rPr>
          <w:sz w:val="28"/>
          <w:szCs w:val="28"/>
        </w:rPr>
        <w:t>. К этому многие школьники обычно относятся как к мелочи, пустяку. А между тем вам придется почти целый месяц проводить за столом по 7-8 часов; здесь и мелкие неудобства могут сказаться на продуктивности занятий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ОВЕТ ПЯТЫЙ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340"/>
        <w:rPr/>
      </w:pPr>
      <w:r>
        <w:rPr>
          <w:sz w:val="28"/>
          <w:szCs w:val="28"/>
          <w:u w:val="single"/>
        </w:rPr>
        <w:t>Надо высыпаться!</w:t>
      </w:r>
      <w:r>
        <w:rPr>
          <w:sz w:val="28"/>
          <w:szCs w:val="28"/>
        </w:rPr>
        <w:t xml:space="preserve"> Экономить время на сне - дело пустое и вредное; чем интенсивнее вы занимаетесь, тем сильнее нуждается в полноценном отдыхе нервная система. Не меньше 8 часов сна - это должно стать правилом в экзаменационное время. Ложиться лучше всего около 11, вставать около 7 часов утра. Очень полезна перед сном спокойная 20-30 минутная прогулка. Вечерний туалет надо совершать не спеша. Нужно не только умыться или принять непродолжительный душ, но и не забыть почистить зубы, расчесать на ночь волосы. Все это, кажется, мелочи, но и в них есть смысл- нужно успокоиться, как "отойти" после напряженной дневной работы - тогда вы легче и быстрее заснете.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ОВЕТ ШЕСТ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"</w:t>
      </w:r>
    </w:p>
    <w:p>
      <w:pPr>
        <w:pStyle w:val="Normal"/>
        <w:widowControl w:val="false"/>
        <w:autoSpaceDE w:val="false"/>
        <w:ind w:firstLine="340"/>
        <w:rPr/>
      </w:pPr>
      <w:r>
        <w:rPr>
          <w:sz w:val="28"/>
          <w:szCs w:val="28"/>
          <w:u w:val="single"/>
        </w:rPr>
        <w:t>Не захлестывайте лошадей!"</w:t>
      </w:r>
      <w:r>
        <w:rPr>
          <w:sz w:val="28"/>
          <w:szCs w:val="28"/>
        </w:rPr>
        <w:t xml:space="preserve">  Мы понимаем, что соблазн выкроить еще часок-другой за счет сна и прогулок велик. Но все-таки делать этого не надо. Во-первых, ночная работа, как правило, менее эффективна - в организме уже сложился определенный ритм жизненных процессов, ритм труда и отдыха, не стоит действовать вопреки ему. Во -вторых, силы организма не безграничны: пренебрегая отдыхом, вы рискуете преждевременно истощать их. Об этом же надо помнить тем, кто надеется подхлестнуть работоспособность чрезмерным употреблением чая; кофе или каких-то других стимуляторов. На некоторое время они помогают: уменьшается сонливость, исчезает усталость улучшаются процессы восприятия. Однако необходимо помнить, что стимуляторы не в состоянии заменить организму отдыха.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b/>
          <w:sz w:val="28"/>
          <w:szCs w:val="28"/>
        </w:rPr>
        <w:t>СОВЕТ СЕДЬМ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3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 еде.  </w:t>
      </w:r>
      <w:r>
        <w:rPr>
          <w:sz w:val="28"/>
          <w:szCs w:val="28"/>
        </w:rPr>
        <w:t>Нередко в экзаменационную пору школьник питается кое-как, на ходу; перехватит бутерброд, пирожок, стакан чаю, и все. Некогда, да и не хочется. Что не хочется  - это возможно: мы уже говорили, что постоянное нервное напряжение, сидячая работа, отсутствие физических нагрузок мог/т вызвать снижение аппетита. И, тем не менее необходимо строго соблюдать режим питания. Есть нужно 5 раз в день в один и тот же час. Еда должна быть разнообразной, содержащей все необходимые для нормальной жизнедеятельности организма вещества: белки, жиры, углеводы, витамины, минеральные соли (не забывайте, что в 15-17 лет еще не закончился процесс роста и организму необходимо не только восстановление сил, но и новый "строительный материал"). Еще одно пожелание: не читайте за едой! Право же, вы немного запомните, бегая глазами от книги к тарелке, да и "полноценному усвоению пищи, говоря языком физиологов, это отнюдь не способствует.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b/>
          <w:sz w:val="28"/>
          <w:szCs w:val="28"/>
        </w:rPr>
        <w:t>СОВЕТ ВОСЬМОЙ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340"/>
        <w:rPr/>
      </w:pPr>
      <w:r>
        <w:rPr>
          <w:sz w:val="28"/>
          <w:szCs w:val="28"/>
          <w:u w:val="single"/>
        </w:rPr>
        <w:t>Спокойствие  - прежде всего</w:t>
      </w:r>
      <w:r>
        <w:rPr>
          <w:sz w:val="28"/>
          <w:szCs w:val="28"/>
        </w:rPr>
        <w:t>. Кто не знает: экзамены - время волнений. Переживают все  - даже самые спокойные, хорошо успевающие, уверенные в своих знаниях ученики. Во многом это эмоциональные напряжения естественно: оно вызвано интенсивностью работы, важностью ее результата, наконец, самой атмосферой экзамена: где приходится отвечать публично, в присутствии товарищей и нескольких порою незнакомых педагогов. И все же - меньше напрасных волнений! Гоните прочь панические мысли: "Все забыл!", "Не успею подготовиться!", "Провалюсь! Лучше попытайтесь, как ни трудно это, посмотреть на себя со стороны, трезво оценить свои знания. И на экзамене - больше сосредоточенности на самом материале, на том, что вы должны вспомнить, чем на мысли "Что поставят?" А то ведь так бывает: школьник не столько вдумывается в вопрос, сколько лихорадочно следит, как спрашивают других. Отвечает кто-то хорошо  - уныние: "Мне так не ответить", сбился товарищ - снова паника: "Засыпают!".Для тех же, кто не в силах "отключиться", другой совет: не изнывайте в ожидании, идите отвечать первым.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b/>
          <w:sz w:val="28"/>
          <w:szCs w:val="28"/>
        </w:rPr>
        <w:t>СОВЕТ ДЕВЯТЫ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340"/>
        <w:rPr/>
      </w:pPr>
      <w:r>
        <w:rPr>
          <w:sz w:val="28"/>
          <w:szCs w:val="28"/>
          <w:u w:val="single"/>
        </w:rPr>
        <w:t xml:space="preserve">Время для разрядки.  </w:t>
      </w:r>
      <w:r>
        <w:rPr>
          <w:sz w:val="28"/>
          <w:szCs w:val="28"/>
        </w:rPr>
        <w:t>Но вот экзамен сдан. А через три дня - следующий. Что делать - лихорадочно хвататься за книги? Нет, остаток экзаменационного дня - время для разрядки: нужно снять экзаменационное напряжение,  «очистить голову». Не сидите дома - сейчас вам нужнее всего хорошая пешеходная прогулка, час- другой на волейбольной или баскетбольной площадке или на реке. Вечером можно посмотреть телевизор, поиграть в шахматы, послушать хорошую музыку - это особенно рекомендуется. А за работу - уже завтра.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</w:rPr>
      </w:pPr>
      <w:r>
        <w:rPr>
          <w:b/>
          <w:sz w:val="28"/>
          <w:szCs w:val="28"/>
        </w:rPr>
        <w:t>СОВЕТ ДЕСЯТЫ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3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о скорее пожелание: НИ ПУХА НИ ПЕРА!</w:t>
      </w:r>
      <w:r>
        <w:br w:type="page"/>
      </w:r>
    </w:p>
    <w:p>
      <w:pPr>
        <w:pStyle w:val="Normal"/>
        <w:widowControl w:val="false"/>
        <w:autoSpaceDE w:val="false"/>
        <w:ind w:firstLine="34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54:00Z</dcterms:created>
  <dc:creator>Аглямова</dc:creator>
  <dc:description/>
  <dc:language>en-US</dc:language>
  <cp:lastModifiedBy>Аглямова</cp:lastModifiedBy>
  <dcterms:modified xsi:type="dcterms:W3CDTF">1999-12-31T22:56:00Z</dcterms:modified>
  <cp:revision>1</cp:revision>
  <dc:subject/>
  <dc:title>ЭКЗАМЕНЫ: </dc:title>
</cp:coreProperties>
</file>