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, сдающим экзамены</w:t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Чье сердце не дрогнет при мысли об экзаменах! Несколько советов тем, кому предстоит это нелегкое испытание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ного ли, мало ли времени до следующего экзамена, обязательно делайте перерывы во время занятий, как минимум почаще меняйте положение тела. Сидели за столом - прилягте ненадолго. Еще лучше - сделать что-то но дому или пройтись по улице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бы не грызть себя за нерадивость и лень, составьте расписание занятий, указав в нем количество страниц, которое вы способны "переварить" за день, и примерное время на усвоение этого материала. Не огорчайтесь, если вышли из графика, главное - придерживаться принципа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рвите связи с внешним миром: разрешите себе посмотреть телепередачу, послушать любимую мелодию. В разумной мере это не напрасная трата времени, а эмоциональная "подпитка"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чь (особенно с 2 до 5 часов) старайтесь использовать для сна, иначе пострадают и продуктивность работы, и настроение. Если очень волнуетесь, на ночь перед экзамене выпейте успокоительное, но принимайте транквилизаторов непосредственно в день испытаний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чень полезно писать шпаргалки. Но не берите их собой на экзамен! Вы больше нервов потратите на то, чтоб незаметно ими воспользоваться. Лучше сосредоточиться вспомнить, что же вы там писали..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ьте в свои знания или по крайней мере в находчивость, но не стоит сбрасывать со счетов, что любой экзамен всегда немного лотерея. Та что оставьте за собой право на неудачу.</w:t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 очередным экзаменом думайте о приятном, постарайтесь выспаться и хорошо выглядеть. Несколько раз повторите, укрепляя себя в мысли: "Я спокоен, чувствую себя уверенно, готов к любому вопросу". Бодрое настроение и уверенность - ваши лучшие помощники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4:00Z</dcterms:created>
  <dc:creator>Аглямова</dc:creator>
  <dc:description/>
  <dc:language>en-US</dc:language>
  <cp:lastModifiedBy>Аглямова</cp:lastModifiedBy>
  <dcterms:modified xsi:type="dcterms:W3CDTF">1999-12-31T22:56:00Z</dcterms:modified>
  <cp:revision>1</cp:revision>
  <dc:subject/>
  <dc:title>Советы, сдающим экзамены</dc:title>
</cp:coreProperties>
</file>