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иректор филиала «Котельники»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______________ </w:t>
      </w:r>
      <w:r>
        <w:rPr>
          <w:sz w:val="24"/>
        </w:rPr>
        <w:t>Золотарева А.Ф</w:t>
      </w:r>
      <w:r>
        <w:rPr>
          <w:sz w:val="22"/>
        </w:rPr>
        <w:t>.</w:t>
      </w:r>
    </w:p>
    <w:p>
      <w:pPr>
        <w:pStyle w:val="Heading1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Расписание</w:t>
      </w:r>
    </w:p>
    <w:p>
      <w:pPr>
        <w:pStyle w:val="Heading4"/>
        <w:rPr>
          <w:sz w:val="22"/>
        </w:rPr>
      </w:pPr>
      <w:r>
        <w:rPr>
          <w:sz w:val="22"/>
        </w:rPr>
        <w:t>Занятий  3,4,5 курсов заочного отделения спец. «Государственное и муниципальное управление»</w:t>
      </w:r>
    </w:p>
    <w:p>
      <w:pPr>
        <w:pStyle w:val="Heading6"/>
        <w:rPr/>
      </w:pPr>
      <w:r>
        <w:rPr/>
        <w:t>Международного университета природы, общества и человека «Дубна» филиала «Котельники»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3969"/>
        <w:gridCol w:w="3969"/>
        <w:gridCol w:w="3969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1190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ециальность «Государственное и муниципальное управление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ГМУ-3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ГМУ-4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ГМУ-503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12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рев А.В.                         ауд. № 8</w:t>
            </w:r>
          </w:p>
        </w:tc>
      </w:tr>
      <w:tr>
        <w:trPr>
          <w:trHeight w:val="453" w:hRule="atLeast"/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логия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енко Т.И.                       ауд. № 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логия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енко Т.И.                       ауд. № 19</w:t>
            </w:r>
          </w:p>
        </w:tc>
      </w:tr>
      <w:tr>
        <w:trPr>
          <w:trHeight w:val="453" w:hRule="atLeast"/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15.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 -Безопасность жизнед-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М.В.                            ауд. № 20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 05.02.12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нкина И.М.                     ауд. № 20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нкина И.М.                      ауд. № 2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чет- Экономика предприят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люхина Р.В.                           ауд. №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щ. к/р -Исслед. систем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ов А.С.                           ауд. № 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щ. к/р -Исслед. систем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ов А.С.                           ауд. № 20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11.02.12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рев А.В.                          ауд. № 8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 - Социология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натенко Т.И.                          ауд.№20               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 - Социология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натенко Т.И.                          ауд.№20                                 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2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ка труд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 Е.П.                           ауд.№ 7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ка труд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 Е.П.                           ауд.№ 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госуд. и муниц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остин А.С.                         ауд. № 21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госуд. и муниц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тин А.С.                         ауд. № 2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в. заочным отделением                                            Орлова Е.Ю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34:00Z</dcterms:created>
  <dc:creator>Митрохин Сергей</dc:creator>
  <dc:description/>
  <cp:keywords/>
  <dc:language>en-US</dc:language>
  <cp:lastModifiedBy>Администрация</cp:lastModifiedBy>
  <cp:lastPrinted>2012-01-27T11:26:00Z</cp:lastPrinted>
  <dcterms:modified xsi:type="dcterms:W3CDTF">2012-02-01T09:51:00Z</dcterms:modified>
  <cp:revision>85</cp:revision>
  <dc:subject/>
  <dc:title>Утверждаю:</dc:title>
</cp:coreProperties>
</file>