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аю: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Директор филиала «Котельники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______________ Золотарева А.Ф.</w:t>
      </w:r>
    </w:p>
    <w:p>
      <w:pPr>
        <w:pStyle w:val="Heading1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Heading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асписание</w:t>
      </w:r>
    </w:p>
    <w:p>
      <w:pPr>
        <w:pStyle w:val="Heading4"/>
        <w:rPr>
          <w:sz w:val="22"/>
        </w:rPr>
      </w:pPr>
      <w:r>
        <w:rPr>
          <w:sz w:val="22"/>
        </w:rPr>
        <w:t>Занятий 1, 2 курсов заочного отделения спец. «Государственное и муниципальное управление»</w:t>
      </w:r>
    </w:p>
    <w:p>
      <w:pPr>
        <w:pStyle w:val="Heading6"/>
        <w:rPr/>
      </w:pPr>
      <w:r>
        <w:rPr/>
        <w:t>Международного университета природы, общества и человека «Дубна» филиала «Котельники»</w:t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3118"/>
        <w:gridCol w:w="3119"/>
        <w:gridCol w:w="3260"/>
        <w:gridCol w:w="3260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та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</w:t>
            </w:r>
          </w:p>
        </w:tc>
        <w:tc>
          <w:tcPr>
            <w:tcW w:w="12757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правление «Гос. и муниципальн. управление»,Спец-сть «Государств.и муниципальное управление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р. ГМУ-10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р. ГМУ-10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р. ГМУ-20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р. ГМУ-403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.1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9.00-10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10.30-11.50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государствен. упр-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арева И.В.        ауд. № 16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государствен. упр-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арева И.В.        ауд. № 16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ы Рос. гос-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енко И.Л.             ауд. № 7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ы Рос. гос-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енко И.Л.             ауд. № 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12.00-13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13.30-14.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амен–Отечеств.  исто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шкарева И.В.         ауд.№ 5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ет – Сит. кач-ва и серти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 С.Г.              ауд. № 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ет – Сит. кач-ва и серти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 С.Г.              ауд. № 6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 05.02.1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9.00-10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10.30-11.50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анали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Е.Ю.               ауд.№19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анали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Е.Ю.               ауд.№19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sz w:val="22"/>
                <w:szCs w:val="22"/>
              </w:rPr>
              <w:t xml:space="preserve">Системы упр-ия базами данных    </w:t>
            </w:r>
          </w:p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ов М.В.             ауд. № 23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sz w:val="22"/>
                <w:szCs w:val="22"/>
              </w:rPr>
              <w:t xml:space="preserve">Системы упр-ия базами данных    </w:t>
            </w:r>
          </w:p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ов М.В.             ауд. № 23</w:t>
            </w:r>
          </w:p>
        </w:tc>
      </w:tr>
      <w:tr>
        <w:trPr>
          <w:trHeight w:val="338" w:hRule="atLeast"/>
          <w:cantSplit w:val="true"/>
        </w:trPr>
        <w:tc>
          <w:tcPr>
            <w:tcW w:w="1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12.00-13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13.30-14.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р. инфор. ресурсы (семинар)</w:t>
            </w:r>
          </w:p>
          <w:p>
            <w:pPr>
              <w:pStyle w:val="Normal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ов М.В.               ауд.№ 2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чет-Экон-ка предпри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юхина Р.В.              ауд. № 19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11.02.1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9.00-10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10.30-11.50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ет - История гос. упр-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арева И.В.        ауд. № 6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ет - История гос. упр-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арева И.В.        ауд. № 6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ы Рос. гос-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 10.30 –заче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енко И.Л.             ауд. № 7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ы Рос. гос-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 10.30 – заче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енко И.Л.             ауд. № 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12.00-13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13.30-14.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пции соврем. естествоз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 С.Г.              ауд. № 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пции соврем. естествоз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 С.Г.              ауд. № 5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1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9.00-10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10.30-11.50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анали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Е.Ю.               ауд.№20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анали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Е.Ю.               ауд.№20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12.00-13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13.30-14.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ая тео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М.В.              ауд.№ 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ая тео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М.В.              ауд.№ 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rPr/>
      </w:pPr>
      <w:r>
        <w:rPr>
          <w:sz w:val="24"/>
        </w:rPr>
        <w:t xml:space="preserve">Зав. заочным отделением                                            </w:t>
        <w:tab/>
        <w:tab/>
        <w:t>Орлова Е.Ю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1:15:00Z</dcterms:created>
  <dc:creator>Митрохин Сергей</dc:creator>
  <dc:description/>
  <cp:keywords/>
  <dc:language>en-US</dc:language>
  <cp:lastModifiedBy>Администрация</cp:lastModifiedBy>
  <cp:lastPrinted>2012-01-27T11:11:00Z</cp:lastPrinted>
  <dcterms:modified xsi:type="dcterms:W3CDTF">2012-02-01T09:50:00Z</dcterms:modified>
  <cp:revision>88</cp:revision>
  <dc:subject/>
  <dc:title>Утверждаю:</dc:title>
</cp:coreProperties>
</file>