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иректор филиала «Котельники»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______________ </w:t>
      </w:r>
      <w:r>
        <w:rPr>
          <w:sz w:val="24"/>
        </w:rPr>
        <w:t>Золотарева А.Ф</w:t>
      </w:r>
      <w:r>
        <w:rPr>
          <w:sz w:val="22"/>
        </w:rPr>
        <w:t>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Расписание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й  5, 6 курсов заочного отделения спец. «Государственное и муниципальное управление»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ого университета природы, общества и человека «Дубна» филиала «Котельни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5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3969"/>
        <w:gridCol w:w="4110"/>
        <w:gridCol w:w="4111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219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ециальность «Государственное и муниципальное управление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ГМУ-50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ГМУ-6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75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ГМУ-604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рев А.В.                        ауд. № 8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чест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С.Г.                            ауд. № 6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чест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С.Г.                               ауд. № 6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 -Безопасность жизнедеятель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йкова М.В.                          ауд. № 20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 05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ческий менедж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ов А.Г.                             ауд. № 7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ческий менедж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ов А.Г.                               ауд. № 7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 - Управление рис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ов А.Г.                                 ауд. № 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 - Управление рис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ов А.Г.                                 ауд. № 7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11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рев А.В.                        ауд. № 8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й менеджмент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енков А.В.                         ауд. № 21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й менеджмент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енков А.В.                         ауд. № 21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ческий менедж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ов А.Г.                             ауд. № 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ческий менедж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ов А.Г.                             ауд. № 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дровыми ресурс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ин А.С.                        ауд. № 21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дровыми ресурс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ин А.С.                        ауд. № 21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менедж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А.А.                         ауд. № 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менедж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А.А.                         ауд. № 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15.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 - Управление проек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А.А.                            ауд. № 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 - Управление проек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А.А.                            ауд. № 1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в. заочным отделением                                            Орлова Е.Ю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18:00Z</dcterms:created>
  <dc:creator>Митрохин Сергей</dc:creator>
  <dc:description/>
  <cp:keywords/>
  <dc:language>en-US</dc:language>
  <cp:lastModifiedBy>Администрация</cp:lastModifiedBy>
  <cp:lastPrinted>2012-01-27T11:33:00Z</cp:lastPrinted>
  <dcterms:modified xsi:type="dcterms:W3CDTF">2012-02-01T09:53:00Z</dcterms:modified>
  <cp:revision>64</cp:revision>
  <dc:subject/>
  <dc:title>Утверждаю:</dc:title>
</cp:coreProperties>
</file>