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</w:rPr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Директор филиала «Котельники»</w:t>
      </w:r>
    </w:p>
    <w:p>
      <w:pPr>
        <w:pStyle w:val="Normal"/>
        <w:jc w:val="right"/>
        <w:rPr/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</w:rPr>
        <w:t xml:space="preserve">_____________ </w:t>
      </w:r>
      <w:r>
        <w:rPr>
          <w:sz w:val="24"/>
        </w:rPr>
        <w:t>Золотарева А.Ф</w:t>
      </w:r>
      <w:r>
        <w:rPr>
          <w:sz w:val="22"/>
        </w:rPr>
        <w:t>.</w:t>
      </w:r>
    </w:p>
    <w:p>
      <w:pPr>
        <w:pStyle w:val="Heading1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асписание</w:t>
      </w:r>
    </w:p>
    <w:p>
      <w:pPr>
        <w:pStyle w:val="Heading4"/>
        <w:rPr>
          <w:sz w:val="22"/>
        </w:rPr>
      </w:pPr>
      <w:r>
        <w:rPr>
          <w:sz w:val="22"/>
        </w:rPr>
        <w:t>Занятий 1, 2 курса заочного отделения по направлению «Экономика»</w:t>
      </w:r>
    </w:p>
    <w:p>
      <w:pPr>
        <w:pStyle w:val="Heading6"/>
        <w:rPr/>
      </w:pPr>
      <w:r>
        <w:rPr/>
        <w:t>Международного университета природы, общества и человека «Дубна» филиала «Котельники»</w:t>
      </w:r>
    </w:p>
    <w:p>
      <w:pPr>
        <w:pStyle w:val="Normal"/>
        <w:rPr/>
      </w:pPr>
      <w:r>
        <w:rPr/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3118"/>
        <w:gridCol w:w="3119"/>
        <w:gridCol w:w="3118"/>
        <w:gridCol w:w="3119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та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</w:t>
            </w:r>
          </w:p>
        </w:tc>
        <w:tc>
          <w:tcPr>
            <w:tcW w:w="12474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правление «Экономика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р. ЭТ- 1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р. ЭТ- 10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р. ЭТ- 10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р. ЭТ- 202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2.12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9.00-10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10.30-11.50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эконом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ова Н.А.      ауд. № 5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эконом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ова Н.А.      ауд. № 5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эконом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ова Н.А.      ауд. № 5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экономическ. уч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ва М.В.            ауд. № 2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12.00-13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13.30-14.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ая алгебра (семинар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ало И.В.               ауд. № 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язы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пцова С.Л.           ауд. № 18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 05.02.12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9.00-10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10.30-11.50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. учет (консультац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ельев В.П.            ауд. № 6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. учет (консультац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ельев В.П.            ауд. № 6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. учет (консультац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ельев В.П.            ауд. № 6</w:t>
            </w:r>
          </w:p>
        </w:tc>
      </w:tr>
      <w:tr>
        <w:trPr>
          <w:trHeight w:val="454" w:hRule="atLeast"/>
          <w:cantSplit w:val="true"/>
        </w:trPr>
        <w:tc>
          <w:tcPr>
            <w:tcW w:w="16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12.00-13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13.30-14.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11.02.12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9.00-10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10.30-11.50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цепции соврем. естество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а С.Г.            ауд. № 5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цепции соврем. естество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а С.Г.            ауд. № 5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6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12.00-13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13.30-14.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эконом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ова Н.А.      ауд. № 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эконом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ова Н.А.      ауд. № 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эконом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ова Н.А.      ауд. № 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замен - Английский язы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пцова С.Л.          ауд. № 18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12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9.00-10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10.30-11.50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. учет (консультац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ельев В.П.            ауд. № 6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. учет (консультац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ельев В.П.            ауд. № 6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. учет (консультац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ельев В.П.            ауд. № 6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12.00-13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13.30-14.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. и коммерч. расч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льник Е.П.           ауд. №7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в. заочным отделением                                            Орлова Е.Ю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9:24:00Z</dcterms:created>
  <dc:creator>Митрохин Сергей</dc:creator>
  <dc:description/>
  <cp:keywords/>
  <dc:language>en-US</dc:language>
  <cp:lastModifiedBy>Администрация</cp:lastModifiedBy>
  <cp:lastPrinted>2012-01-27T12:24:00Z</cp:lastPrinted>
  <dcterms:modified xsi:type="dcterms:W3CDTF">2012-02-01T09:54:00Z</dcterms:modified>
  <cp:revision>89</cp:revision>
  <dc:subject/>
  <dc:title>Утверждаю:</dc:title>
</cp:coreProperties>
</file>