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</w:rPr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Директор филиала «Котельники»</w:t>
      </w:r>
    </w:p>
    <w:p>
      <w:pPr>
        <w:pStyle w:val="Normal"/>
        <w:jc w:val="right"/>
        <w:rPr/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</w:rPr>
        <w:t xml:space="preserve">______________ </w:t>
      </w:r>
      <w:r>
        <w:rPr>
          <w:sz w:val="24"/>
        </w:rPr>
        <w:t>Золотарева А.Ф</w:t>
      </w:r>
      <w:r>
        <w:rPr>
          <w:sz w:val="22"/>
        </w:rPr>
        <w:t>.</w:t>
      </w:r>
    </w:p>
    <w:p>
      <w:pPr>
        <w:pStyle w:val="Heading1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асписание</w:t>
      </w:r>
    </w:p>
    <w:p>
      <w:pPr>
        <w:pStyle w:val="Heading4"/>
        <w:rPr/>
      </w:pPr>
      <w:r>
        <w:rPr>
          <w:sz w:val="22"/>
        </w:rPr>
        <w:t>Занятий 5, 6 курсов заочного отделения специальности «Бухгалтерский учет, анализ и аудит»</w:t>
      </w:r>
    </w:p>
    <w:p>
      <w:pPr>
        <w:pStyle w:val="Heading6"/>
        <w:rPr/>
      </w:pPr>
      <w:r>
        <w:rPr/>
        <w:t>Международного университета природы, общества и человека «Дубна» филиала «Котельники»</w:t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3969"/>
        <w:gridCol w:w="4111"/>
        <w:gridCol w:w="4002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та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</w:t>
            </w:r>
          </w:p>
        </w:tc>
        <w:tc>
          <w:tcPr>
            <w:tcW w:w="12082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b/>
              </w:rPr>
              <w:t>Специальность «Бухгалтерский учет, анализ и аудит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гр. ЭТ- 50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гр. ЭТ- 601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гр. ЭТ- 602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2.1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9.00-10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10.30-11.50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. к/р - Анализ финансов. отчет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химчук Л.В.                          ауд. № 21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. к/р - Анализ финансов. отчет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химчук Л.В.                           ауд. № 21</w:t>
            </w:r>
          </w:p>
        </w:tc>
        <w:tc>
          <w:tcPr>
            <w:tcW w:w="40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12.00-13.2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13.30-14.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икова Л.Е.                     ауд. № 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икова Л.Е.                     ауд. № 5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 05.02.1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9.00-10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10.30-11.50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чет – Управл. анализ в отрасл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нова В.Ю.                            ауд. № 8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чет – Управл. анализ в отрасл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нова В.Ю.                            ауд. № 8</w:t>
            </w:r>
          </w:p>
        </w:tc>
        <w:tc>
          <w:tcPr>
            <w:tcW w:w="40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12.00-13.2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13.30-14.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11.02.1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9.00-10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10.30-11.50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замен - Бухгалтерское дел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химчук Л.В.                         ауд. № 19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замен - Бухгалтерское дел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химчук Л.В.                         ауд. № 19</w:t>
            </w:r>
          </w:p>
        </w:tc>
        <w:tc>
          <w:tcPr>
            <w:tcW w:w="40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12.00-13.2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13.30-14.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икова Л.Е.                     ауд. № 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икова Л.Е.                     ауд. № 7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02.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9.00-10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10.30-11.50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замен - Анализ финансов. отчет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химчук Л.В.                         ауд. № 19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замен - Анализ финансов. отчет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химчук Л.В.                         ауд. № 19</w:t>
            </w:r>
          </w:p>
        </w:tc>
        <w:tc>
          <w:tcPr>
            <w:tcW w:w="40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6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12.00-13.2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13.30-14.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в. заочным отделением                                            Орлова Е.Ю.</w:t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0:22:00Z</dcterms:created>
  <dc:creator>Митрохин Сергей</dc:creator>
  <dc:description/>
  <cp:keywords/>
  <dc:language>en-US</dc:language>
  <cp:lastModifiedBy>Администрация</cp:lastModifiedBy>
  <cp:lastPrinted>2012-01-31T12:07:00Z</cp:lastPrinted>
  <dcterms:modified xsi:type="dcterms:W3CDTF">2012-02-01T09:57:00Z</dcterms:modified>
  <cp:revision>82</cp:revision>
  <dc:subject/>
  <dc:title>Утверждаю:</dc:title>
</cp:coreProperties>
</file>