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9360" w:firstLine="72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>
          <w:sz w:val="22"/>
        </w:rPr>
      </w:pPr>
      <w:r>
        <w:rPr>
          <w:sz w:val="22"/>
        </w:rPr>
        <w:t>Занятий 2, 3 курсов заочного отделения направления «Экономика», спец. «Бухгалтерский учет, анализ и аудит», «Финансы и кредит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3119"/>
        <w:gridCol w:w="3118"/>
        <w:gridCol w:w="311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47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правление «Экономика», Специальность  «Бухг. учет, анализ и аудит», «Финансы и кредит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2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2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3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ФК- 306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а С.Л.          ауд. № 18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ный трена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ков В.А.              ауд. № 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финанс.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ауд. № 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а С.Л.           ауд. № 18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Модельный трена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ков В.А.             ауд. № 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цкий И.С.            ауд. № 5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финанс.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. и коммерч. рас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ауд. №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. и коммерч. рас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ауд. №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. и коммерч. рас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ауд. №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. и коммерч. рас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ауд. №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34:00Z</dcterms:created>
  <dc:creator>Митрохин Сергей</dc:creator>
  <dc:description/>
  <cp:keywords/>
  <dc:language>en-US</dc:language>
  <cp:lastModifiedBy>Администрация</cp:lastModifiedBy>
  <cp:lastPrinted>2012-01-27T12:38:00Z</cp:lastPrinted>
  <dcterms:modified xsi:type="dcterms:W3CDTF">2012-02-01T09:55:00Z</dcterms:modified>
  <cp:revision>94</cp:revision>
  <dc:subject/>
  <dc:title>Утверждаю:</dc:title>
</cp:coreProperties>
</file>